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ame 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mework for February 18-22, 2008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>Mrs. Bloedorn &amp; Mrs. Bradley’s 1</w:t>
      </w:r>
      <w:r>
        <w:rPr>
          <w:rFonts w:cs="Comic Sans MS" w:ascii="Comic Sans MS" w:hAnsi="Comic Sans MS"/>
          <w:sz w:val="32"/>
          <w:vertAlign w:val="superscript"/>
        </w:rPr>
        <w:t>st</w:t>
      </w:r>
      <w:r>
        <w:rPr>
          <w:rFonts w:cs="Comic Sans MS" w:ascii="Comic Sans MS" w:hAnsi="Comic Sans MS"/>
          <w:sz w:val="32"/>
        </w:rPr>
        <w:t xml:space="preserve"> Gra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l free to check out our class webpage: http://greenwood.wikispaces.com</w:t>
      </w:r>
    </w:p>
    <w:p>
      <w:pPr>
        <w:pStyle w:val="Normal"/>
        <w:jc w:val="center"/>
        <w:rPr/>
      </w:pPr>
      <w:r>
        <w:rPr/>
        <w:t>Do Not Remove This From Your Folde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31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320</wp:posOffset>
                      </wp:positionV>
                      <wp:extent cx="0" cy="31565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6pt" to="63pt,2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Spelling              Word W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ds                  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train               1. abou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way                2. enjo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tail                 3. woul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play                4. surpris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day                 5. giv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may                6. wor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rain                7. pl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gray               8. d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mail               9. gr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afraid         10.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about          11. sai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would          12. sa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st Fri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ind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ase sign this folder each evening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 will be having a field trip on Wed., March 12 to see Charlotte’s Web in Fayetteville at the Crown Center, please be watching for information coming ho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What we are working on this week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Math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Problem solving: skip counting, +. - , Fair shar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ocial Studie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Dental Health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Language Art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realistic fiction, drawing conclusions. adjecti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wor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Monday’s section of Math Contrac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spelling words 2 times each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uesday’s section of Math Contract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reading workshee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6725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36.75pt;width:21.55pt;height:21.55pt;mso-wrap-style:none;v-text-anchor:middle;mso-position-horizontal-relative:margin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Wednesday’s section of Math Contrac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AR Test Score ____</w:t>
            </w:r>
          </w:p>
        </w:tc>
      </w:tr>
      <w:tr>
        <w:trPr>
          <w:trHeight w:val="1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hursday’s section of Math Contrac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reading workshee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pelling test tomorrow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6195</wp:posOffset>
                      </wp:positionV>
                      <wp:extent cx="27432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2.85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 AR Test Score 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6:52:00Z</dcterms:created>
  <dc:creator>Student</dc:creator>
  <dc:description/>
  <cp:keywords/>
  <dc:language>en-US</dc:language>
  <cp:lastModifiedBy>cbloedorn</cp:lastModifiedBy>
  <cp:lastPrinted>2008-02-11T10:03:00Z</cp:lastPrinted>
  <dcterms:modified xsi:type="dcterms:W3CDTF">2008-02-11T15:06:00Z</dcterms:modified>
  <cp:revision>7</cp:revision>
  <dc:subject/>
  <dc:title>Name _______________________________</dc:title>
</cp:coreProperties>
</file>